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9593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2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т  22.12. 2020г.                                                                                             № 73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</w:tblGrid>
      <w:tr>
        <w:trPr>
          <w:trHeight w:val="1130" w:hRule="atLeast"/>
        </w:trPr>
        <w:tc>
          <w:tcPr>
            <w:tcW w:w="77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прогнозе социально-экономического развития             Школьненского сельского поселения Белореченского района на 2021 год и плановый период 2022-2023 год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 прогнозе  социально-экономического развития Школьненского сельского поселения Белореченского района на 2021 год и плановый период 2022-2023 годы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прогноз социально-экономического развития Школьненского сельского поселения Белореченского района на  2021 год и плановый период 2022-2023 годы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прогноза  социально-экономического развития Школьненского сельского поселения Белореченского района за 2021 год.</w:t>
      </w:r>
    </w:p>
    <w:p>
      <w:pPr>
        <w:pStyle w:val="ConsNormal1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в установленном порядке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сельского поселения  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Г. Попков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Школьненского сельского 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                                               О.В. Калиткина   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20-03-26T12:06:00Z</cp:lastPrinted>
  <dcterms:modified xsi:type="dcterms:W3CDTF">2021-01-21T14:40:00Z</dcterms:modified>
  <cp:revision>20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